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 актов законодательст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 проекта закона Ульяновской области «</w:t>
      </w:r>
      <w:r>
        <w:rPr>
          <w:rFonts w:cs="PT Astra Serif" w:ascii="PT Astra Serif" w:hAnsi="PT Astra Serif"/>
          <w:b/>
          <w:bCs/>
          <w:sz w:val="28"/>
          <w:szCs w:val="28"/>
        </w:rPr>
        <w:t>О внесении изменений в отдельные законодательные акты Ульяновской области</w:t>
      </w:r>
      <w:r>
        <w:rPr>
          <w:rFonts w:cs="PT Astra Serif" w:ascii="PT Astra Serif" w:hAnsi="PT Astra Serif"/>
          <w:b/>
          <w:sz w:val="28"/>
          <w:szCs w:val="28"/>
        </w:rPr>
        <w:t>»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закона Ульяновской области «О внесении изменений в отдельные законодательные акты Ульяновской области» (далее – проект закона) не повлечёт признания утратившими силу, приостановления отдель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днако представленный проект закона повлечёт принятие следующих нормативных правовых актов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постановления Правительства Ульяновской области «О внесении изменений в отдельные нормативные правовые акты Правительства Ульяновской области», предусматривающего внесение изменений в следующие нормативные правовые акты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от 16.12.2013 № 607-П «Об утверждении Положения о проведении оценки регулирующего воздействия проектов нормативных правовых актов Ульяновской области, и признании утратившими силу отдельных постановлений (отдельного положения постановления) Правительства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от 17.04.2013 № 136-П «О проведении экспертизы нормативных правовых актов Ульяновской области в целях выявления в них положений, необоснованно затрудняющих осуществление предпринимательской и инвестиционной деятельно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от 29.05.2015 № 233-П «Об утверждении Положения о порядке проведения оценки фактического воздействия нормативных правовых актов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остановление Правительства Ульяновской области от 19.08.2021                     № 379-П «Об утверждении Правил оценки применения обязательных требований, устанавливаемых нормативными правовыми актами Правительства Ульяновской области и возглавляемых им исполнительных органов государственной власти Ульяновской области, подготовки, рассмотрения доклада о достижении целей введения указанных обязательных требований и принятия решения о продлении срока действия нормативного правового акта Правительства Ульяновской области или возглавляемого им исполнительного органа государственной власти Ульяновской области, устанавливающего обязательные требования, или о проведении оценки фактического воздействия такого нормативного правового акта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указа Губернатора Ульяновской области «О внесении изменений в отдельные нормативные правовые акты Губернатора Ульяновской области», предусматривающего внесение изменений в следующие нормативные правовые акты Ульяновской области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Губернатора Ульяновской области от 17.12.2013 № 219 «Об утверждении Порядка разрешения разногласий, возникающих по результатам проведения оценки регулирующего воздействия проектов нормативных правовых акто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Губернатора Ульяновской области от 18.12.2013 № 220 «Об утверждении Порядка разрешения разногласий, возникающих по результатам проведения экспертизы нормативных правовых актов Ульяновской области, затрагивающих вопросы осуществления предпринимательской и инвестиционной деятельно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становление Губернатора Ульяновской области от 29.05.2015 № 117 «Об утверждении Порядка разрешения разногласий, возникающих по результатам проведения оценки фактического воздействия нормативных правовых актов Ульяновской области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каз Губернатора Ульяновской области от 21.05.2019 № 43 «О Совете по вопросам оценки регулирующего воздействия проектов нормативных правовых актов Ульяновской области, экспертизы нормативных правовых актов Ульяновской области, затрагивающих вопросы осуществления предпринимательской и инвестиционной деятельности, оценки фактического воздействия нормативных правовых актов Ульяновской области, установления и оценки применения обязательных требований, устанавливаемых нормативными правовыми актами Ульяновской области, и повышения результативности и эффективности регионального государственного контроля (надзора)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принятие проекта закона потребует внесения соответствующих изменений в следующие акты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поряжение Правительства Ульяновской области от 29.09.2021                  № 493-пр «Об утверждении формы доклада о достижении целей введения обязательных требований, устанавливаемых нормативными правовыми актами Правительства Ульяновской области и возглавляемых им исполнительных органов государственной власти Ульяновской области, и требований к его содержанию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поряжение Губернатора Ульяновской области от 06.07.2022                       № 578-р «Совете по вопросам оценки регулирующего воздействия проектов нормативных правовых актов Ульяновской области, экспертизы нормативных правовых актов Ульяновской области, затрагивающих вопросы осуществления предпринимательской и инвестиционной деятельности, оценки фактического воздействия нормативных правовых актов Ульяновской области, установления и оценки применения обязательных требований, устанавливаемых нормативными правовыми актами Ульяновской области, и повышения результативности и эффективности регионального государственного контроля (надзора), и признании утратившим силу отдельных распоряжений Губернатора Ульяновской области»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распоряжение Правительства Ульяновской области от 22.12.2016 № 707-пр «О Методике оценки качества внедрения и развития механизмов оценки регулирующего воздействия проектов муниципальных нормативных правовых актов и экспертизы муниципальных нормативных правовых актов, затрагивающих вопросы осуществления предпринимательской и инвестиционной деятельности, в органах местного самоуправления муниципальных образований Ульяновской области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Начальник управления контроля (надзора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регуляторной политики администрации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  Ю.В.Каза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6:52:00Z</dcterms:created>
  <dc:creator>Vlad</dc:creator>
  <dc:description/>
  <cp:keywords/>
  <dc:language>en-US</dc:language>
  <cp:lastModifiedBy>Глущенкова Н А</cp:lastModifiedBy>
  <cp:lastPrinted>2022-09-30T14:55:00Z</cp:lastPrinted>
  <dcterms:modified xsi:type="dcterms:W3CDTF">2022-10-18T12:49:00Z</dcterms:modified>
  <cp:revision>7</cp:revision>
  <dc:subject/>
  <dc:title>Перечень актов</dc:title>
</cp:coreProperties>
</file>